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right"/>
        <w:rPr>
          <w:sz w:val="70"/>
        </w:rPr>
      </w:pPr>
      <w:r>
        <w:drawing>
          <wp:anchor behindDoc="1" distT="0" distB="0" distL="114935" distR="114935" simplePos="0" locked="0" layoutInCell="0" allowOverlap="1" relativeHeight="2">
            <wp:simplePos x="0" y="0"/>
            <wp:positionH relativeFrom="column">
              <wp:posOffset>94615</wp:posOffset>
            </wp:positionH>
            <wp:positionV relativeFrom="paragraph">
              <wp:posOffset>1306830</wp:posOffset>
            </wp:positionV>
            <wp:extent cx="1926590" cy="1447800"/>
            <wp:effectExtent l="0" t="0" r="0" b="0"/>
            <wp:wrapTight wrapText="right">
              <wp:wrapPolygon edited="0">
                <wp:start x="8946" y="0"/>
                <wp:lineTo x="7419" y="570"/>
                <wp:lineTo x="5238" y="1995"/>
                <wp:lineTo x="3492" y="5417"/>
                <wp:lineTo x="2620" y="7413"/>
                <wp:lineTo x="2401" y="10549"/>
                <wp:lineTo x="2838" y="13400"/>
                <wp:lineTo x="2838" y="13685"/>
                <wp:lineTo x="3710" y="15966"/>
                <wp:lineTo x="5456" y="19103"/>
                <wp:lineTo x="8292" y="20813"/>
                <wp:lineTo x="8728" y="20813"/>
                <wp:lineTo x="12437" y="20813"/>
                <wp:lineTo x="12655" y="20813"/>
                <wp:lineTo x="15927" y="18817"/>
                <wp:lineTo x="17673" y="15966"/>
                <wp:lineTo x="18545" y="13400"/>
                <wp:lineTo x="18763" y="10549"/>
                <wp:lineTo x="18763" y="7983"/>
                <wp:lineTo x="17891" y="5417"/>
                <wp:lineTo x="16146" y="2280"/>
                <wp:lineTo x="14182" y="855"/>
                <wp:lineTo x="12437" y="0"/>
                <wp:lineTo x="8946" y="0"/>
              </wp:wrapPolygon>
            </wp:wrapTight>
            <wp:docPr id="1" name="ausgl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globe" descr=""/>
                    <pic:cNvPicPr>
                      <a:picLocks noChangeAspect="1" noChangeArrowheads="1"/>
                    </pic:cNvPicPr>
                  </pic:nvPicPr>
                  <pic:blipFill>
                    <a:blip r:embed="rId2"/>
                    <a:srcRect l="-38" t="-50" r="-38" b="-50"/>
                    <a:stretch>
                      <a:fillRect/>
                    </a:stretch>
                  </pic:blipFill>
                  <pic:spPr bwMode="auto">
                    <a:xfrm>
                      <a:off x="0" y="0"/>
                      <a:ext cx="1926590" cy="1447800"/>
                    </a:xfrm>
                    <a:prstGeom prst="rect">
                      <a:avLst/>
                    </a:prstGeom>
                  </pic:spPr>
                </pic:pic>
              </a:graphicData>
            </a:graphic>
          </wp:anchor>
        </w:drawing>
      </w:r>
      <w:r>
        <w:rPr>
          <w:rFonts w:cs="Comic Sans MS" w:ascii="Comic Sans MS" w:hAnsi="Comic Sans MS"/>
          <w:sz w:val="70"/>
        </w:rPr>
        <w:t xml:space="preserve">Adventure Travel </w:t>
        <w:br/>
        <w:t>in Australia</w:t>
      </w:r>
    </w:p>
    <w:p>
      <w:pPr>
        <w:pStyle w:val="Normal"/>
        <w:spacing w:before="240" w:after="0"/>
        <w:rPr/>
      </w:pPr>
      <w:r>
        <w:rPr/>
        <w:t>If you want to make the most of your stay in Australia and are travelling on a budget, then you are in the right place.</w:t>
        <w:br/>
        <w:br/>
        <w:t xml:space="preserve">If you are looking for info on where to go and what to see or do while visiting Perth, Western Australia and beyond - then read on. </w:t>
      </w:r>
    </w:p>
    <w:p>
      <w:pPr>
        <w:pStyle w:val="Normal"/>
        <w:spacing w:before="240" w:after="0"/>
        <w:rPr/>
      </w:pPr>
      <w:r>
        <w:rPr/>
        <w:t xml:space="preserve">We have a huge range of adventure style travel packages, tours and day trips to choose from, and our staff have all the knowledge and experience to give you first rate advice. If you need specialised help to organise your trek Downunder, simply fill out the easy to use "Help me!" form by clicking on the button on the left of screen. We know it's not always easy to plan for the "unknown". </w:t>
      </w:r>
    </w:p>
    <w:p>
      <w:pPr>
        <w:pStyle w:val="Normal"/>
        <w:spacing w:before="240" w:after="0"/>
        <w:rPr/>
      </w:pPr>
      <w:r>
        <w:rPr/>
        <w:t>You want to keep updated on what's happening here in Australia and the current deals we have to offer? Then subscribe to our regular newsletter "Oz Travel-Bytes". In it we will detail new Tour Options as they happen, new attractions in Australia, tips on how to get around Australia as a backpacker without getting ripped off. Where to go, what to see and anything else that comes to mind. Simply click on the "News" link on the left of the screen and "Sign Up". (Oh, and don't worry, we will NOT be selling the mailing list or making it available to anybody else.)</w:t>
      </w:r>
    </w:p>
    <w:p>
      <w:pPr>
        <w:pStyle w:val="Normal"/>
        <w:spacing w:before="240" w:after="0"/>
        <w:rPr/>
      </w:pPr>
      <w:r>
        <w:rPr/>
        <w:t xml:space="preserve">Throughout this document you'll see references to a VIP card which you can use to make substantial savings during your stay here in OZ. </w:t>
      </w:r>
    </w:p>
    <w:p>
      <w:pPr>
        <w:pStyle w:val="Normal"/>
        <w:spacing w:before="240" w:after="0"/>
        <w:rPr/>
      </w:pPr>
      <w:r>
        <w:rPr/>
        <w:t>Click here for more info.</w:t>
      </w:r>
    </w:p>
    <w:p>
      <w:pPr>
        <w:pStyle w:val="Normal"/>
        <w:rPr/>
      </w:pPr>
      <w:r>
        <w:rPr/>
      </w:r>
    </w:p>
    <w:p>
      <w:pPr>
        <w:pStyle w:val="Normal"/>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A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3:26:00Z</dcterms:created>
  <dc:creator>Yolande Eriksen.</dc:creator>
  <dc:description/>
  <dc:language>en-US</dc:language>
  <cp:lastModifiedBy>Yölande Eriksen</cp:lastModifiedBy>
  <dcterms:modified xsi:type="dcterms:W3CDTF">2000-10-29T13:26:00Z</dcterms:modified>
  <cp:revision>2</cp:revision>
  <dc:subject/>
  <dc:title>Adventure Travel in Australia</dc:title>
</cp:coreProperties>
</file>